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hụ lục 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ẾT QUẢ TIẾP NHẬN, XỬ LÝ ĐƠN THƯ VÀ GIÁM SÁT VIỆC GIẢI QUYẾT KHIẾU NẠI, TỐ CÁ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ỦA ĐOÀN ĐẠI BIỂU QUỐC HỘI TỈNH ĐỒNG THÁP TRONG THÁNG 11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Kèm theo Báo cáo số 179/BC-ĐĐBQH ngày 05 tháng 12 năm 2024 của Đoàn ĐBQH tỉnh Đồng Thá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86225</wp:posOffset>
                </wp:positionH>
                <wp:positionV relativeFrom="paragraph">
                  <wp:posOffset>111760</wp:posOffset>
                </wp:positionV>
                <wp:extent cx="9067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7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71"/>
        <w:gridCol w:w="709"/>
        <w:gridCol w:w="709"/>
        <w:gridCol w:w="567"/>
        <w:gridCol w:w="592"/>
        <w:gridCol w:w="717"/>
        <w:gridCol w:w="700"/>
        <w:gridCol w:w="616"/>
        <w:gridCol w:w="663"/>
        <w:gridCol w:w="709"/>
        <w:gridCol w:w="850"/>
        <w:gridCol w:w="917"/>
        <w:gridCol w:w="851"/>
        <w:gridCol w:w="788"/>
        <w:gridCol w:w="567"/>
        <w:gridCol w:w="708"/>
        <w:gridCol w:w="671"/>
        <w:gridCol w:w="783"/>
        <w:gridCol w:w="661"/>
        <w:gridCol w:w="661"/>
        <w:gridCol w:w="631"/>
      </w:tblGrid>
      <w:tr>
        <w:trPr>
          <w:trHeight w:val="46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tt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ị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hươn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đơn tiếp nhận</w:t>
            </w:r>
          </w:p>
        </w:tc>
        <w:tc>
          <w:tcPr>
            <w:tcW w:w="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hân loại theo điều kiện xử lý</w:t>
            </w:r>
          </w:p>
        </w:tc>
        <w:tc>
          <w:tcPr>
            <w:tcW w:w="38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xử lý đơn đủ điều kiện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ổng đơn lưu</w:t>
            </w:r>
          </w:p>
        </w:tc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giám sát vụ việc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ụ thể</w:t>
            </w:r>
          </w:p>
        </w:tc>
      </w:tr>
      <w:tr>
        <w:trPr>
          <w:trHeight w:val="4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o loại đơn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o lĩnh vực          Theo điều kiện xử lý</w:t>
            </w:r>
          </w:p>
        </w:tc>
        <w:tc>
          <w:tcPr>
            <w:tcW w:w="3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iếu nạ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tố cáo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iến nghị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ành chính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ư pháp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ĩnh vực khác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đủ điều kiện xử l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ông đủ điều kiện xử lý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uyển, đôn đốc cơ quan có thẩm quyề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ả lời, hướng dẫn công dâ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ang nghiên cứ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ưu theo dõ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nhận được trả lời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oàn ĐBQH giám sát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ồng ý giải quyết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ố vụ việc đề nghị xem xét lại việc giải quyết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ụ việc được thực hiện theo kiến nghị giám sát</w:t>
            </w:r>
          </w:p>
        </w:tc>
      </w:tr>
      <w:tr>
        <w:trPr>
          <w:trHeight w:val="24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trù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ơn không đủ điều kiện khác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Đồng Thá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spacing w:before="0" w:after="200"/>
        <w:ind w:left="-851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1:46:00Z</dcterms:created>
  <dc:creator>A</dc:creator>
  <dc:description/>
  <cp:keywords/>
  <dc:language>en-US</dc:language>
  <cp:lastModifiedBy>A</cp:lastModifiedBy>
  <cp:lastPrinted>2024-10-02T08:46:00Z</cp:lastPrinted>
  <dcterms:modified xsi:type="dcterms:W3CDTF">2024-12-06T01:08:00Z</dcterms:modified>
  <cp:revision>250</cp:revision>
  <dc:subject/>
  <dc:title>Phụ lục 1</dc:title>
</cp:coreProperties>
</file>